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185746220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42710412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417189041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198831837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1395672757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